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740"/>
        <w:gridCol w:w="1620"/>
        <w:gridCol w:w="1620"/>
      </w:tblGrid>
      <w:tr>
        <w:trPr/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2"/>
                <w:szCs w:val="28"/>
              </w:rPr>
              <w:t>Math Investigations Unit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18"/>
              </w:rPr>
            </w:pPr>
            <w:r>
              <w:rPr>
                <w:b/>
                <w:sz w:val="32"/>
                <w:szCs w:val="18"/>
              </w:rPr>
              <w:t>Time Frame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2"/>
                <w:szCs w:val="30"/>
              </w:rPr>
              <w:t xml:space="preserve">CC Math Standards </w:t>
            </w:r>
          </w:p>
        </w:tc>
      </w:tr>
      <w:tr>
        <w:trPr>
          <w:trHeight w:val="1482" w:hRule="atLeast"/>
          <w:cantSplit w:val="true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Quarter 1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Quarter 2</w:t>
            </w:r>
          </w:p>
        </w:tc>
        <w:tc>
          <w:tcPr>
            <w:tcW w:w="77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*Begin the year by spending a few days introducing the Mathematical </w:t>
              <w:tab/>
              <w:t>Practices and establishing your mathematical communit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18"/>
              </w:rPr>
              <w:t xml:space="preserve">Unit 1 – Trading Stickers, Combining Coins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  <w:t>Addition, Subtraction, and the Number System 1</w:t>
              <w:tab/>
              <w:t xml:space="preserve">                 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</w:r>
            <w:r>
              <w:rPr>
                <w:b/>
                <w:sz w:val="24"/>
                <w:szCs w:val="18"/>
              </w:rPr>
              <w:t>(17 Lessons, 19 Days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sz w:val="24"/>
                <w:szCs w:val="18"/>
              </w:rPr>
              <w:t xml:space="preserve">  Hundreds, Tens, and Ones – 9 Les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Working with 100 – 8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ab/>
              <w:t xml:space="preserve">(Sessions 2.1 and 2.5 may be omitted or combined with other </w:t>
              <w:tab/>
              <w:t>sessions depending on students’ fluency with addition combinations.)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ugust 26 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eptember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4 weeks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NBT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NBT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OA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OA.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 xml:space="preserve">Unit 2 – Surveys and Line Plots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  <w:tab/>
            </w:r>
            <w:r>
              <w:rPr>
                <w:i/>
                <w:sz w:val="24"/>
                <w:szCs w:val="18"/>
              </w:rPr>
              <w:t>Data Analysis and Measurement</w:t>
            </w:r>
            <w:r>
              <w:rPr>
                <w:b/>
                <w:sz w:val="24"/>
                <w:szCs w:val="18"/>
              </w:rPr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</w:rPr>
              <w:tab/>
              <w:t>(16 Lessons, 15 Day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sz w:val="24"/>
                <w:szCs w:val="18"/>
              </w:rPr>
              <w:t xml:space="preserve">  Representing and Describing Categorical Data – 8 Lesson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Representing and Describing Numerical Data – 3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ab/>
              <w:t xml:space="preserve">(Omit sessions 2.3 – 2.7 and replace with 1 additional lesson --  </w:t>
              <w:tab/>
              <w:t xml:space="preserve">Session 2.3A:  Assessment: People in Your Home and Introducing </w:t>
              <w:tab/>
              <w:t>Pictographs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3:</w:t>
            </w:r>
            <w:r>
              <w:rPr>
                <w:sz w:val="24"/>
                <w:szCs w:val="18"/>
              </w:rPr>
              <w:t xml:space="preserve">  Collecting and Analyzing Measurement Data – 5 Less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ptember 23 – October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week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MD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MD.4</w:t>
            </w:r>
          </w:p>
        </w:tc>
      </w:tr>
      <w:tr>
        <w:trPr>
          <w:trHeight w:val="1088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Unit 3 – Collections and Travel Storie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  <w:t>Addition, Subtraction, and the Number System 2</w:t>
              <w:tab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</w:r>
            <w:r>
              <w:rPr>
                <w:b/>
                <w:sz w:val="24"/>
                <w:szCs w:val="18"/>
              </w:rPr>
              <w:t>(26 Lessons, 22 Day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b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 xml:space="preserve"> Building 1,000 – 7 Les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18"/>
              </w:rPr>
              <w:tab/>
              <w:t>(Additional lesson -- Session 1.7A:  Rounding Whole Numbers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Addition – 7 Les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3:</w:t>
            </w:r>
            <w:r>
              <w:rPr>
                <w:sz w:val="24"/>
                <w:szCs w:val="18"/>
              </w:rPr>
              <w:t xml:space="preserve">  Finding the Difference – 6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ab/>
              <w:t xml:space="preserve">(Session 3.1 may be omitted or combined with other sessions </w:t>
              <w:tab/>
              <w:t>depending on students’ fluency with subtraction facts.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4:</w:t>
            </w:r>
            <w:r>
              <w:rPr>
                <w:sz w:val="24"/>
                <w:szCs w:val="18"/>
              </w:rPr>
              <w:t xml:space="preserve">  Subtraction Stories – 6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ctober 14 – November 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weeks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NBT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NBT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OA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OA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MD.1</w:t>
            </w:r>
          </w:p>
        </w:tc>
      </w:tr>
      <w:tr>
        <w:trPr>
          <w:trHeight w:val="900" w:hRule="atLeast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Quarter 2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Quarter 3</w:t>
            </w:r>
          </w:p>
        </w:tc>
        <w:tc>
          <w:tcPr>
            <w:tcW w:w="77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 xml:space="preserve">Unit 5 – Equal Groups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  <w:tab/>
              <w:t>Multiplication and Division</w:t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  <w:tab/>
            </w:r>
            <w:r>
              <w:rPr>
                <w:b/>
                <w:sz w:val="24"/>
                <w:szCs w:val="20"/>
              </w:rPr>
              <w:t>(26 Lessons,  34 Days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b/>
                <w:sz w:val="24"/>
                <w:szCs w:val="20"/>
                <w:u w:val="single"/>
              </w:rPr>
              <w:t>Investigation 1:</w:t>
            </w:r>
            <w:r>
              <w:rPr>
                <w:sz w:val="24"/>
                <w:szCs w:val="20"/>
              </w:rPr>
              <w:t xml:space="preserve">  Things That Come in Groups – 4 Les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0"/>
                <w:u w:val="single"/>
              </w:rPr>
              <w:t>Investigation 2:</w:t>
            </w:r>
            <w:r>
              <w:rPr>
                <w:sz w:val="24"/>
                <w:szCs w:val="20"/>
              </w:rPr>
              <w:t xml:space="preserve">  Skip Counting and 100 Charts – 6 Les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0"/>
                <w:u w:val="single"/>
              </w:rPr>
              <w:t>Investigation 3:</w:t>
            </w:r>
            <w:r>
              <w:rPr>
                <w:sz w:val="24"/>
                <w:szCs w:val="20"/>
              </w:rPr>
              <w:t xml:space="preserve">  Arrays – 9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ab/>
              <w:t>(Additional lesson -- Session 3.1A:  What’s the Area?)</w:t>
              <w:tab/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ab/>
              <w:t xml:space="preserve">(Omit Session 3.5 and replace with Session 3.5A:  Using What You </w:t>
              <w:tab/>
              <w:t>Know and Session 3.5B:  Learning Multiplication Combinations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ab/>
              <w:t>(Additional lesson -- Session 3.7A:  Multiplying by Multiples of 1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0"/>
                <w:u w:val="single"/>
              </w:rPr>
              <w:t>Investigation 4:</w:t>
            </w:r>
            <w:r>
              <w:rPr>
                <w:sz w:val="24"/>
                <w:szCs w:val="20"/>
              </w:rPr>
              <w:t xml:space="preserve">  Understanding Division – 7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*Additional lessons will be needed to address Order of Operation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vember 18 – January 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week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OA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OA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OA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OA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OA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OA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OA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OA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OA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NBT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MD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52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30"/>
        <w:gridCol w:w="1440"/>
        <w:gridCol w:w="90"/>
        <w:gridCol w:w="1620"/>
      </w:tblGrid>
      <w:tr>
        <w:trPr>
          <w:trHeight w:val="1328" w:hRule="atLeast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before="0" w:after="200"/>
              <w:ind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Quarter 3</w:t>
            </w:r>
          </w:p>
        </w:tc>
        <w:tc>
          <w:tcPr>
            <w:tcW w:w="783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Unit 4 – Perimeter, Angles, and Area</w:t>
              <w:tab/>
              <w:t xml:space="preserve">   </w:t>
            </w:r>
            <w:r>
              <w:rPr>
                <w:b/>
                <w:sz w:val="24"/>
                <w:szCs w:val="20"/>
              </w:rPr>
              <w:t>(40 Possible Lessons, 22 Days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ab/>
            </w:r>
            <w:r>
              <w:rPr>
                <w:i/>
                <w:sz w:val="24"/>
                <w:szCs w:val="20"/>
              </w:rPr>
              <w:t>Measurement (Perimeter/Area)</w:t>
            </w:r>
            <w:r>
              <w:rPr>
                <w:b/>
                <w:sz w:val="24"/>
                <w:szCs w:val="20"/>
              </w:rPr>
              <w:tab/>
              <w:t>(12 Lessons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b/>
                <w:sz w:val="24"/>
                <w:szCs w:val="20"/>
                <w:u w:val="single"/>
              </w:rPr>
              <w:t>Investigation 1:</w:t>
            </w:r>
            <w:r>
              <w:rPr>
                <w:sz w:val="24"/>
                <w:szCs w:val="20"/>
              </w:rPr>
              <w:t xml:space="preserve">  Linear Measurement – 5 Lessons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b/>
                <w:sz w:val="24"/>
                <w:szCs w:val="20"/>
                <w:u w:val="single"/>
              </w:rPr>
              <w:t>Investigation 2:</w:t>
            </w:r>
            <w:r>
              <w:rPr>
                <w:sz w:val="24"/>
                <w:szCs w:val="20"/>
              </w:rPr>
              <w:t xml:space="preserve">  Understanding and Finding Area – 7 Lesson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Cs w:val="20"/>
              </w:rPr>
              <w:t xml:space="preserve">*These lessons are optional and can be used to introduce or reinforce perimeter and </w:t>
              <w:tab/>
              <w:t>area concepts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2"/>
                <w:szCs w:val="20"/>
              </w:rPr>
            </w:pPr>
            <w:r>
              <w:rPr>
                <w:b/>
                <w:sz w:val="12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 xml:space="preserve">DPI Area and Perimeter Unit </w:t>
              <w:tab/>
            </w:r>
            <w:r>
              <w:rPr>
                <w:b/>
                <w:sz w:val="24"/>
                <w:szCs w:val="20"/>
              </w:rPr>
              <w:t>(22 Lessons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Use the unit to introduce or reinforce area and perimeter concepts.</w:t>
            </w:r>
            <w:r>
              <w:rPr>
                <w:i/>
                <w:sz w:val="24"/>
                <w:szCs w:val="20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sz w:val="12"/>
                <w:szCs w:val="20"/>
              </w:rPr>
            </w:pPr>
            <w:r>
              <w:rPr>
                <w:sz w:val="12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 xml:space="preserve">Unit 4 – Perimeter, Angles, and Area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ab/>
            </w:r>
            <w:r>
              <w:rPr>
                <w:i/>
                <w:sz w:val="24"/>
                <w:szCs w:val="20"/>
              </w:rPr>
              <w:t>2-D Geometry</w:t>
              <w:tab/>
              <w:tab/>
              <w:tab/>
            </w:r>
            <w:r>
              <w:rPr>
                <w:b/>
                <w:sz w:val="24"/>
                <w:szCs w:val="20"/>
              </w:rPr>
              <w:t>(6 Lesson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0"/>
                <w:u w:val="single"/>
              </w:rPr>
              <w:t>Investigation 3:</w:t>
            </w:r>
            <w:r>
              <w:rPr>
                <w:sz w:val="24"/>
                <w:szCs w:val="20"/>
              </w:rPr>
              <w:t xml:space="preserve">  Triangles, Quadrilaterals, and Angles – 6 Lessons</w:t>
            </w:r>
          </w:p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*Return to Unit 4 and use Investigation 3 to introduce geometry concepts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</w:rPr>
            </w:pPr>
            <w:r>
              <w:rPr>
                <w:szCs w:val="23"/>
              </w:rPr>
              <w:t>*Additional lessons may be needed to address the geometry standard (3.G.1).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3"/>
              </w:rPr>
            </w:pPr>
            <w:r>
              <w:rPr>
                <w:b/>
                <w:sz w:val="24"/>
                <w:szCs w:val="23"/>
              </w:rPr>
              <w:t>January 22 – February 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wee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MD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MD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MD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MD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NBT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NBT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G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185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 xml:space="preserve">Unit 9 – Solids and Boxes 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ab/>
            </w:r>
            <w:r>
              <w:rPr>
                <w:i/>
                <w:sz w:val="24"/>
                <w:szCs w:val="20"/>
              </w:rPr>
              <w:t>Measurement</w:t>
              <w:tab/>
              <w:tab/>
              <w:tab/>
            </w:r>
            <w:r>
              <w:rPr>
                <w:b/>
                <w:sz w:val="24"/>
                <w:szCs w:val="20"/>
              </w:rPr>
              <w:t>(3 Lessons, 10 Days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b/>
                <w:sz w:val="24"/>
                <w:szCs w:val="20"/>
                <w:u w:val="single"/>
              </w:rPr>
              <w:t>Investigation 1:</w:t>
            </w:r>
            <w:r>
              <w:rPr>
                <w:sz w:val="24"/>
                <w:szCs w:val="20"/>
              </w:rPr>
              <w:t xml:space="preserve">  Sorting, Describing, and Building Solids – Omit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b/>
                <w:sz w:val="24"/>
                <w:szCs w:val="20"/>
                <w:u w:val="single"/>
              </w:rPr>
              <w:t>Investigation 2</w:t>
            </w:r>
            <w:r>
              <w:rPr>
                <w:sz w:val="24"/>
                <w:szCs w:val="20"/>
              </w:rPr>
              <w:t xml:space="preserve">:  Making Boxes – Omit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b/>
                <w:sz w:val="24"/>
                <w:szCs w:val="20"/>
                <w:u w:val="single"/>
              </w:rPr>
              <w:t>Investigation 3</w:t>
            </w:r>
            <w:r>
              <w:rPr>
                <w:sz w:val="24"/>
                <w:szCs w:val="20"/>
              </w:rPr>
              <w:t xml:space="preserve">:  How Many Cubes in a Box? – Omi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0"/>
                <w:u w:val="single"/>
              </w:rPr>
              <w:t>Investigation 4A:</w:t>
            </w:r>
            <w:r>
              <w:rPr>
                <w:sz w:val="24"/>
                <w:szCs w:val="20"/>
              </w:rPr>
              <w:t xml:space="preserve">  Liquid Volume and Weight and Mas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20"/>
              </w:rPr>
              <w:tab/>
              <w:t>(Additional Lessons -- Sessions 4A.1 – 4A.3)</w:t>
            </w:r>
            <w:r>
              <w:rPr>
                <w:sz w:val="24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Cs w:val="23"/>
              </w:rPr>
              <w:t xml:space="preserve">*Standard 3.MD.1 (time) is addressed throughout the year during Ten-Minute Math </w:t>
              <w:tab/>
              <w:t xml:space="preserve">lessons.  Additional lessons will be needed to support this standard.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</w:rPr>
            </w:pPr>
            <w:r>
              <w:rPr>
                <w:szCs w:val="23"/>
              </w:rPr>
              <w:t xml:space="preserve">*Additional lessons and supplemental resources will be needed to teach </w:t>
              <w:tab/>
              <w:t xml:space="preserve">measurement concepts including time, mass, and liquid volume. 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ebruary 24 – March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week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MD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MD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NBT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NBT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109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Unit 6 – Stories, Tables, and Graph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0"/>
              </w:rPr>
              <w:t>*Omit this unit and use for enrichment activities at the end of the year.</w:t>
            </w:r>
          </w:p>
        </w:tc>
      </w:tr>
      <w:tr>
        <w:trPr>
          <w:trHeight w:val="1502" w:hRule="atLeast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3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 xml:space="preserve">Unit 7 – Finding Fair Shares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  <w:t xml:space="preserve">Fractions </w:t>
              <w:tab/>
              <w:tab/>
              <w:tab/>
            </w:r>
            <w:r>
              <w:rPr>
                <w:b/>
                <w:sz w:val="24"/>
                <w:szCs w:val="18"/>
              </w:rPr>
              <w:t>(12 Lessons,  24 Day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sz w:val="24"/>
                <w:szCs w:val="18"/>
              </w:rPr>
              <w:t xml:space="preserve">  Sharing Brownies – 8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ab/>
              <w:t xml:space="preserve">(Additional lessons -- Session 1.4A:  Fractions on a Number Line and </w:t>
              <w:tab/>
              <w:t>Session 1.4B:  Comparing Fractions on Number Line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Many Ways to Make a Share – 4 Les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3:</w:t>
            </w:r>
            <w:r>
              <w:rPr>
                <w:sz w:val="24"/>
                <w:szCs w:val="18"/>
              </w:rPr>
              <w:t xml:space="preserve">  Introduction to Decimals – Omit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Cs w:val="23"/>
              </w:rPr>
              <w:t>*Additional lessons will be needed to address the standards related to fractions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rch 10 – April 1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weeks</w:t>
            </w:r>
          </w:p>
        </w:tc>
        <w:tc>
          <w:tcPr>
            <w:tcW w:w="1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NF.1, 3.NF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NF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G.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.OA.3, 3.OA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OA.7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.NBT.1 3.NBT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3.MD.1</w:t>
            </w:r>
          </w:p>
        </w:tc>
      </w:tr>
      <w:tr>
        <w:trPr>
          <w:trHeight w:val="825" w:hRule="atLeast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Quarter 4</w:t>
            </w:r>
          </w:p>
        </w:tc>
        <w:tc>
          <w:tcPr>
            <w:tcW w:w="783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8"/>
                <w:szCs w:val="18"/>
              </w:rPr>
              <w:t xml:space="preserve">Unit 8 – How Many Hundreds?  How Many Miles? 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rFonts w:cs="Calibri"/>
                <w:b/>
                <w:sz w:val="24"/>
                <w:szCs w:val="18"/>
              </w:rPr>
              <w:t xml:space="preserve">          </w:t>
            </w:r>
            <w:r>
              <w:rPr>
                <w:i/>
                <w:sz w:val="24"/>
                <w:szCs w:val="18"/>
              </w:rPr>
              <w:t xml:space="preserve">Addition, Subtraction, and the Number System 3    </w:t>
            </w:r>
            <w:r>
              <w:rPr>
                <w:b/>
                <w:sz w:val="24"/>
                <w:szCs w:val="18"/>
              </w:rPr>
              <w:t>(19 Lessons,  15 Days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sz w:val="24"/>
                <w:szCs w:val="18"/>
              </w:rPr>
              <w:t xml:space="preserve">  Numbers in the Hundreds – 5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Addition Strategies – 5 Les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3:</w:t>
            </w:r>
            <w:r>
              <w:rPr>
                <w:sz w:val="24"/>
                <w:szCs w:val="18"/>
              </w:rPr>
              <w:t xml:space="preserve">  Subtraction – 9 Lessons</w:t>
            </w:r>
          </w:p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 xml:space="preserve">*Unit 8 will continue to develop concepts of place value and computational fluency. </w:t>
              <w:tab/>
              <w:t xml:space="preserve">Several lessons can be combined and taught together.  Select lessons based </w:t>
              <w:tab/>
              <w:t>on your students’ needs.</w:t>
            </w:r>
          </w:p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 xml:space="preserve">*Use Unit 8 and additional resources to revisit and reinforce algebraic concepts such </w:t>
              <w:tab/>
              <w:t xml:space="preserve">as arithmetic patterns, function tables, and equations with unknowns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April 21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y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weeks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OA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OA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OA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OA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NBT.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Review &amp; EOG Test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0"/>
              </w:rPr>
            </w:pPr>
            <w:r>
              <w:rPr>
                <w:sz w:val="24"/>
                <w:szCs w:val="20"/>
              </w:rPr>
              <w:t>*Units 6 and 9 can be used for enrichment activities at the end of the year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weeks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270" w:top="720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/>
      </w:rPr>
      <w:t xml:space="preserve"> </w:t>
    </w:r>
    <w:r>
      <w:rPr/>
      <w:t xml:space="preserve">June 2013                                                                                                                                 </w:t>
      <w:tab/>
      <w:t xml:space="preserve">                       Randolph County Schools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  <w:szCs w:val="18"/>
      </w:rPr>
      <w:t>Third Grade Math Pacing Guide</w:t>
    </w:r>
  </w:p>
  <w:p>
    <w:pPr>
      <w:pStyle w:val="Header"/>
      <w:jc w:val="center"/>
      <w:rPr/>
    </w:pPr>
    <w:r>
      <w:rPr>
        <w:b/>
        <w:sz w:val="32"/>
        <w:szCs w:val="18"/>
      </w:rPr>
      <w:t>A Year at a Glance    2013 – 2014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1:58:00Z</dcterms:created>
  <dc:creator>Melanie Burgess</dc:creator>
  <dc:description/>
  <cp:keywords/>
  <dc:language>en-US</dc:language>
  <cp:lastModifiedBy>Floyd, Ana</cp:lastModifiedBy>
  <cp:lastPrinted>2012-06-07T14:58:00Z</cp:lastPrinted>
  <dcterms:modified xsi:type="dcterms:W3CDTF">2013-07-23T18:00:00Z</dcterms:modified>
  <cp:revision>4</cp:revision>
  <dc:subject/>
  <dc:title/>
</cp:coreProperties>
</file>